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6235" cy="28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2"/>
          <w:szCs w:val="22"/>
        </w:rPr>
      </w:pPr>
      <w:r>
        <w:rPr>
          <w:sz w:val="22"/>
          <w:szCs w:val="22"/>
        </w:rPr>
        <w:t>Ministero dell’Istruzione dell’Università e della Ricerc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2"/>
          <w:szCs w:val="22"/>
        </w:rPr>
      </w:pPr>
      <w:r>
        <w:rPr>
          <w:rFonts w:cs="BernhardMod BT" w:ascii="BernhardMod BT" w:hAnsi="BernhardMod BT"/>
          <w:i/>
          <w:iCs/>
          <w:sz w:val="22"/>
          <w:szCs w:val="22"/>
        </w:rPr>
        <w:t>34134  TRIESTE – via Sant’Anastasio,12 - tel. 040/419411111 - fax 040/43446</w:t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iCs/>
          <w:sz w:val="18"/>
          <w:szCs w:val="22"/>
        </w:rPr>
      </w:pPr>
      <w:r>
        <w:rPr>
          <w:rFonts w:cs="Lucida Sans Unicode" w:ascii="Lucida Sans Unicode" w:hAnsi="Lucida Sans Unicode"/>
          <w:i/>
          <w:iCs/>
          <w:sz w:val="18"/>
          <w:szCs w:val="22"/>
        </w:rPr>
        <w:t xml:space="preserve">e-mail. direzione-friuliveneziagiulia@istruzione.it; sito web: </w:t>
      </w:r>
      <w:hyperlink r:id="rId3">
        <w:r>
          <w:rPr>
            <w:rStyle w:val="InternetLink"/>
            <w:rFonts w:cs="Lucida Sans Unicode" w:ascii="Lucida Sans Unicode" w:hAnsi="Lucida Sans Unicode"/>
            <w:i/>
            <w:iCs/>
            <w:sz w:val="18"/>
            <w:szCs w:val="22"/>
          </w:rPr>
          <w:t>http://www.scuola.fvg.it</w:t>
        </w:r>
      </w:hyperlink>
    </w:p>
    <w:p>
      <w:pPr>
        <w:pStyle w:val="Normal"/>
        <w:jc w:val="center"/>
        <w:rPr>
          <w:rFonts w:ascii="Lucida Sans Unicode" w:hAnsi="Lucida Sans Unicode" w:cs="Lucida Sans Unicode"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i/>
          <w:iCs/>
          <w:sz w:val="22"/>
          <w:szCs w:val="22"/>
        </w:rPr>
        <w:t>UFFICIO VII – UFFICIO STUDI E RICERCA</w:t>
      </w:r>
    </w:p>
    <w:p>
      <w:pPr>
        <w:pStyle w:val="Normal"/>
        <w:rPr>
          <w:rFonts w:ascii="Lucida Sans Unicode" w:hAnsi="Lucida Sans Unicode" w:cs="Lucida Sans Unicode"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i/>
          <w:i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51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ZIONE SCOLASTIC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nare con una crocetta la partecipazione dell’Istituto alle ricerche sottoelencate  e se possibile l’anno di realizzazione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91"/>
        <w:gridCol w:w="414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GETTI DI VALUTAZIONE REALIZZATI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ecipazi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 di real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cerche internaziona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S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A-ICO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indicare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etti Naziona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P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P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P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indicare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re i progetti realizzati e segnalare, nella casella a fianco l’ordine di scuola interessato: i=infanzia, e=elementare, m=medie, s=superiori e se possibile indicare l’anno di realizzazione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211"/>
        <w:gridCol w:w="43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etti in rete con altri istituti (indicare il titolo), realizzati negli ultimi (3 anni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ine di scu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 di real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are con una crocetta i progetti realizzati dall’Istituto, indicando,  nella casella a fianco, l’ordine di scuola interessato: i=infanzia, e=elementare, m=medie, s=superiori e se possibile l’anno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29"/>
        <w:gridCol w:w="163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getti di istitu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za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dine di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 di real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zione ISO……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valutazio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 di valutazione comun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tazione esterna (specifica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specificar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left="708" w:firstLine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uola.fvg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06:00Z</dcterms:created>
  <dc:creator>Lucia Cibin</dc:creator>
  <dc:description/>
  <dc:language>en-US</dc:language>
  <cp:lastModifiedBy>ZOCCHI</cp:lastModifiedBy>
  <cp:lastPrinted>2004-05-10T10:49:00Z</cp:lastPrinted>
  <dcterms:modified xsi:type="dcterms:W3CDTF">2004-05-10T10:06:00Z</dcterms:modified>
  <cp:revision>2</cp:revision>
  <dc:subject/>
  <dc:title>ISTITUZIONE SCOLASTICA</dc:title>
</cp:coreProperties>
</file>